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Best Disco Dancer Доросл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19     2 1 1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2 3 2 3 3 3 2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3 2 3 2 2 2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161"/>
        <w:gridCol w:w="1161"/>
        <w:gridCol w:w="1410"/>
        <w:gridCol w:w="1411"/>
        <w:gridCol w:w="2914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283"/>
        <w:gridCol w:w="1560"/>
        <w:gridCol w:w="1559"/>
        <w:gridCol w:w="3226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 Олекс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32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